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«Об итогах работы органов Федерального казначейства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Республике Калмыкия за  2016 год и задачах на 2017 год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Элиста                                                                                          21 марта 2017 г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день, уважаемые коллеги!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1)</w:t>
      </w:r>
      <w:r>
        <w:rPr>
          <w:color w:val="000000"/>
          <w:sz w:val="28"/>
          <w:szCs w:val="28"/>
        </w:rPr>
        <w:t xml:space="preserve"> Управление осуществляло свою деятельность с учетом основных мероприятий Стратегической  карты казначейства России на 2016-2019 гг. Деятельность Управления в отчетном периоде характеризуются следующими показателями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Исполнение доходной части бюджетов бюджетной системы Российской Федер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2)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Поступление доходов на 1 января 2017 г. составило 24 млрд. руб. Поступления в бюджеты всех уровней за 2016 год в целом уменьшились на 1,2 %, что составляет </w:t>
      </w:r>
      <w:r>
        <w:rPr>
          <w:sz w:val="28"/>
          <w:szCs w:val="28"/>
        </w:rPr>
        <w:t>272,7</w:t>
      </w:r>
      <w:r>
        <w:rPr>
          <w:color w:val="000000"/>
          <w:sz w:val="28"/>
          <w:szCs w:val="28"/>
        </w:rPr>
        <w:t xml:space="preserve"> млн. рублей. 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2.Кассовое обслуживание исполнения федерального бюдж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Слайд 3</w:t>
      </w:r>
      <w:r>
        <w:rPr>
          <w:b/>
          <w:color w:val="000000"/>
          <w:sz w:val="28"/>
          <w:szCs w:val="28"/>
        </w:rPr>
        <w:t>) О</w:t>
      </w:r>
      <w:r>
        <w:rPr>
          <w:sz w:val="28"/>
          <w:szCs w:val="28"/>
        </w:rPr>
        <w:t>ткрыто 208 лицевых счетов участникам и неучастникам  бюджетного процесса федерального уровн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(Слайд 4) </w:t>
      </w:r>
      <w:r>
        <w:rPr>
          <w:sz w:val="28"/>
          <w:szCs w:val="28"/>
        </w:rPr>
        <w:t>Объем до</w:t>
      </w:r>
      <w:r>
        <w:rPr>
          <w:bCs/>
          <w:iCs/>
          <w:sz w:val="28"/>
          <w:szCs w:val="28"/>
        </w:rPr>
        <w:t xml:space="preserve">веденных лимитов бюджетных обязательств и  </w:t>
      </w:r>
      <w:r>
        <w:rPr>
          <w:sz w:val="28"/>
          <w:szCs w:val="28"/>
        </w:rPr>
        <w:t>кассовые выплаты федерального бюджета составили 8,2 млрд. руб</w:t>
      </w:r>
      <w:r>
        <w:rPr>
          <w:bCs/>
          <w:iCs/>
          <w:sz w:val="28"/>
          <w:szCs w:val="28"/>
        </w:rPr>
        <w:t xml:space="preserve">.  </w:t>
      </w:r>
      <w:r>
        <w:rPr>
          <w:sz w:val="28"/>
          <w:szCs w:val="28"/>
        </w:rPr>
        <w:t>Кассовый расход средств федерального бюджета осуществлялся в пределах доведенных ПОФ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реализации Дорожной карты Федерального казначейства был осуществлен отзыв незаконтрактованных лимитов бюджетных обязательств,  а также ЛБО </w:t>
      </w:r>
      <w:r>
        <w:rPr>
          <w:spacing w:val="-2"/>
          <w:sz w:val="28"/>
          <w:szCs w:val="28"/>
        </w:rPr>
        <w:t xml:space="preserve">в сумме 345,00 тыс.руб. </w:t>
      </w:r>
      <w:r>
        <w:rPr>
          <w:sz w:val="28"/>
          <w:szCs w:val="28"/>
        </w:rPr>
        <w:t xml:space="preserve">неиспользованных </w:t>
      </w:r>
      <w:r>
        <w:rPr>
          <w:spacing w:val="-2"/>
          <w:sz w:val="28"/>
          <w:szCs w:val="28"/>
        </w:rPr>
        <w:t xml:space="preserve">на  01 октября 2016 г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рамках </w:t>
      </w:r>
      <w:r>
        <w:rPr>
          <w:sz w:val="28"/>
          <w:szCs w:val="28"/>
        </w:rPr>
        <w:t xml:space="preserve">осуществления казначейского сопровождения государственных контрактов </w:t>
      </w:r>
      <w:r>
        <w:rPr>
          <w:bCs/>
          <w:sz w:val="28"/>
          <w:szCs w:val="28"/>
        </w:rPr>
        <w:t xml:space="preserve">открыто 6 л/счетов  </w:t>
      </w:r>
      <w:r>
        <w:rPr>
          <w:sz w:val="28"/>
          <w:szCs w:val="28"/>
        </w:rPr>
        <w:t xml:space="preserve">для учета операций с целевыми субсидиями и по  контракту, предусматривающего авансирование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уровня софинансирования при предоставлении межбюджетных субсид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(Слайд 5)</w:t>
      </w:r>
      <w:r>
        <w:rPr>
          <w:color w:val="FF0000"/>
          <w:sz w:val="26"/>
          <w:szCs w:val="26"/>
        </w:rPr>
        <w:t xml:space="preserve"> </w:t>
      </w:r>
      <w:r>
        <w:rPr>
          <w:sz w:val="28"/>
          <w:szCs w:val="28"/>
        </w:rPr>
        <w:t>В целях повышения функциональной эффективности бюджетных расходов, поддержания сбалансированности бюджетов публично-правовых образований  обеспечено предоставление бюджетных средств под потребность. Так, в 2016 году с использованием нового механизма «под потребность» предоставлено 75 целевых межбюджетных трансфертов. Применение данного механизма позволило сократить сумму остатков средств в бюджете Республике Калмыкия с 145 млн. рублей до 7,6 млн. рублей. Вместе с тем, нельзя не отметить, именно целевые средства являются одним из основных источников пополнения ликвидности счетов бюджетов субъектов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16 году на основании распоряжения Правительства Республики Калмыкия Управлению переданы полномочия о предоставлении межбюджетных трансфертов под потребность бюджетам районных муниципальных образований. Министерством сельского хозяйства и Министерством образования республики переданы полномочия по 13 видам межбюджетных трансфертов в сумме 31,7 млн.руб. из бюджета Республики Калмык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редоставление краткосрочных бюджетных кредитов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2015 года успешно применяется механизм предоставления бюджетных кредитов на пополнение остатков средств на счетах бюджетов. </w:t>
      </w:r>
      <w:r>
        <w:rPr>
          <w:rFonts w:eastAsia="Calibri"/>
          <w:sz w:val="28"/>
          <w:szCs w:val="28"/>
          <w:lang w:eastAsia="en-US"/>
        </w:rPr>
        <w:t xml:space="preserve">Реализация данного механизма, учитывая льготную процентную ставку (0,1 %) и </w:t>
      </w:r>
      <w:r>
        <w:rPr>
          <w:sz w:val="28"/>
          <w:szCs w:val="28"/>
        </w:rPr>
        <w:t>увеличенный с 1 января 2016 года срок предоставления бюджетного кредита с 30  до 50 дней</w:t>
      </w:r>
      <w:r>
        <w:rPr>
          <w:rFonts w:eastAsia="Calibri"/>
          <w:sz w:val="28"/>
          <w:szCs w:val="28"/>
          <w:lang w:eastAsia="en-US"/>
        </w:rPr>
        <w:t xml:space="preserve">, позволила субъектам Российской Федерации и муниципальным образованиям не допускать возникновение кассовых разрывов, сократить уровень долговой нагрузки в части замещения коммерческих кредитов на бюджетные </w:t>
      </w:r>
      <w:r>
        <w:rPr>
          <w:rFonts w:eastAsia="Calibri"/>
          <w:b/>
          <w:i/>
          <w:spacing w:val="4"/>
          <w:sz w:val="28"/>
          <w:szCs w:val="28"/>
          <w:lang w:eastAsia="en-US"/>
        </w:rPr>
        <w:t>(Слайд 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Республики Калмыкия   и администрации города Элисты по бюджетным кредитам исполнены без нарушения условий их предоставл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оит отметить, что сумма уплаченных процентов за пользование бюджетными кредитами составила 226,6 тыс. руб., в то время как за коммерческий кредит указанная сумма составила бы около 40 млн. рублей. Налицо экономия бюджетных средств республ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о-ревизионная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i/>
          <w:spacing w:val="4"/>
          <w:sz w:val="28"/>
          <w:szCs w:val="28"/>
          <w:lang w:eastAsia="en-US"/>
        </w:rPr>
        <w:t>(Слайд 7)</w:t>
      </w:r>
      <w:r>
        <w:rPr>
          <w:rFonts w:eastAsia="Calibri"/>
          <w:spacing w:val="4"/>
          <w:sz w:val="28"/>
          <w:szCs w:val="28"/>
          <w:lang w:eastAsia="en-US"/>
        </w:rPr>
        <w:t xml:space="preserve"> Уважаемые коллеги, прошлый год стал особенным для Казначейства. Указом Президента Казначейству были переданы полномочия по контролю и надзору в финансово-бюджетной сфе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i/>
          <w:spacing w:val="4"/>
          <w:sz w:val="28"/>
          <w:szCs w:val="28"/>
          <w:lang w:eastAsia="en-US"/>
        </w:rPr>
        <w:t>(Слайд 8)</w:t>
      </w:r>
      <w:r>
        <w:rPr>
          <w:rFonts w:eastAsia="Calibri"/>
          <w:spacing w:val="4"/>
          <w:sz w:val="28"/>
          <w:szCs w:val="28"/>
          <w:lang w:eastAsia="en-US"/>
        </w:rPr>
        <w:t xml:space="preserve"> Органами Казначейства была обеспечена преемственность исполнения всех контрольных функций. Задачи, предусмотренные планом работы за прошлый год, были полностью выполнены. По результатам 34 проверок в прошлом году  выявлено нарушений на 417,7 млн. руб. </w:t>
      </w:r>
      <w:r>
        <w:rPr/>
        <w:t xml:space="preserve"> </w:t>
      </w:r>
      <w:r>
        <w:rPr>
          <w:rFonts w:eastAsia="Calibri"/>
          <w:spacing w:val="4"/>
          <w:sz w:val="28"/>
          <w:szCs w:val="28"/>
          <w:lang w:eastAsia="en-US"/>
        </w:rPr>
        <w:t xml:space="preserve">Устранено нарушений на общую сумму 189,5 млн. руб., из них: возвращено в федеральный бюджет 3,6 млн. руб.  По фактам выявленных нарушений законодательства РФ в 2016 году наложено административных штрафов на сумму 145,0 тыс.руб., взыскано в 2016 году санкций с учетом штрафов прошлых лет - 235,0 тыс.руб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pacing w:val="4"/>
          <w:sz w:val="28"/>
          <w:szCs w:val="28"/>
          <w:lang w:eastAsia="en-US"/>
        </w:rPr>
      </w:pPr>
      <w:r>
        <w:rPr>
          <w:rFonts w:eastAsia="Calibri"/>
          <w:spacing w:val="4"/>
          <w:sz w:val="28"/>
          <w:szCs w:val="28"/>
          <w:lang w:eastAsia="en-US"/>
        </w:rPr>
        <w:t xml:space="preserve">Этот результат стал возможным благодаря внедрению принципов коллегиальности и открытости в контрольную деятельность. Мы обеспечили всестороннее и объективное рассмотрение итогов проверок с участием объектов контроля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pacing w:val="4"/>
          <w:sz w:val="28"/>
          <w:szCs w:val="28"/>
          <w:lang w:eastAsia="en-US"/>
        </w:rPr>
      </w:pPr>
      <w:r>
        <w:rPr>
          <w:rFonts w:eastAsia="Calibri"/>
          <w:spacing w:val="4"/>
          <w:sz w:val="28"/>
          <w:szCs w:val="28"/>
          <w:lang w:eastAsia="en-US"/>
        </w:rPr>
        <w:t>Осуществление контрольных функций создает новые возможности для более целостного подхода к осуществлению контроля. За каждым платежом мы должны видеть суть финансово-хозяйственной операции и последствия ее совершения.</w:t>
        <w:tab/>
        <w:t xml:space="preserve"> Мы понимаем, что основная цель контроля - не просто установить факт нарушения и найти виновных. Необходимо создать такую бюджетную среду, при которой ни один государственный рубль не может быть потрачен впустую или не по назнач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pacing w:val="4"/>
          <w:sz w:val="28"/>
          <w:szCs w:val="28"/>
          <w:lang w:eastAsia="en-US"/>
        </w:rPr>
        <w:t xml:space="preserve">При этом сами инструменты контроля должны минимизировать риски возникновения повторяющихся бюджетных нарушений, в этих целях Федеральным казначейством разрабатывается карта рисков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pacing w:val="4"/>
          <w:sz w:val="28"/>
          <w:szCs w:val="28"/>
          <w:lang w:eastAsia="en-US"/>
        </w:rPr>
      </w:pPr>
      <w:r>
        <w:rPr>
          <w:rFonts w:eastAsia="Calibri"/>
          <w:spacing w:val="4"/>
          <w:sz w:val="28"/>
          <w:szCs w:val="28"/>
          <w:lang w:eastAsia="en-US"/>
        </w:rPr>
        <w:t>В ее основу Казначейство России выделяет следующие бюджетные  риски с высоким уровнем значимости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pacing w:val="4"/>
          <w:sz w:val="28"/>
          <w:szCs w:val="28"/>
          <w:lang w:eastAsia="en-US"/>
        </w:rPr>
      </w:pPr>
      <w:r>
        <w:rPr>
          <w:rFonts w:eastAsia="Calibri"/>
          <w:spacing w:val="4"/>
          <w:sz w:val="28"/>
          <w:szCs w:val="28"/>
          <w:lang w:eastAsia="en-US"/>
        </w:rPr>
        <w:t>- необоснованное завышение цен при государственных закупках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pacing w:val="4"/>
          <w:sz w:val="28"/>
          <w:szCs w:val="28"/>
          <w:lang w:eastAsia="en-US"/>
        </w:rPr>
      </w:pPr>
      <w:r>
        <w:rPr>
          <w:rFonts w:eastAsia="Calibri"/>
          <w:spacing w:val="4"/>
          <w:sz w:val="28"/>
          <w:szCs w:val="28"/>
          <w:lang w:eastAsia="en-US"/>
        </w:rPr>
        <w:t>- непрозрачность расчетов на уровнях кооперации между соисполнителями государственных контрактов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pacing w:val="4"/>
          <w:sz w:val="28"/>
          <w:szCs w:val="28"/>
          <w:lang w:eastAsia="en-US"/>
        </w:rPr>
      </w:pPr>
      <w:r>
        <w:rPr>
          <w:rFonts w:eastAsia="Calibri"/>
          <w:spacing w:val="4"/>
          <w:sz w:val="28"/>
          <w:szCs w:val="28"/>
          <w:lang w:eastAsia="en-US"/>
        </w:rPr>
        <w:t>- расхождение в учетных данных по государственному имуществу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pacing w:val="4"/>
          <w:sz w:val="28"/>
          <w:szCs w:val="28"/>
          <w:lang w:eastAsia="en-US"/>
        </w:rPr>
      </w:pPr>
      <w:r>
        <w:rPr>
          <w:rFonts w:eastAsia="Calibri"/>
          <w:spacing w:val="4"/>
          <w:sz w:val="28"/>
          <w:szCs w:val="28"/>
          <w:lang w:eastAsia="en-US"/>
        </w:rPr>
        <w:t xml:space="preserve">- недостоверность данных в бюджетной отчетности;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pacing w:val="4"/>
          <w:sz w:val="28"/>
          <w:szCs w:val="28"/>
          <w:lang w:eastAsia="en-US"/>
        </w:rPr>
      </w:pPr>
      <w:r>
        <w:rPr>
          <w:rFonts w:eastAsia="Calibri"/>
          <w:spacing w:val="4"/>
          <w:sz w:val="28"/>
          <w:szCs w:val="28"/>
          <w:lang w:eastAsia="en-US"/>
        </w:rPr>
        <w:t>-несоответствие результатов исполнения государственных контрактов условиям контра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pacing w:val="4"/>
          <w:sz w:val="28"/>
          <w:szCs w:val="28"/>
          <w:lang w:eastAsia="en-US"/>
        </w:rPr>
        <w:t>- значительный объем незавершенного строительства на федеральном и региональном уровнях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pacing w:val="4"/>
          <w:sz w:val="28"/>
          <w:szCs w:val="28"/>
          <w:lang w:eastAsia="en-US"/>
        </w:rPr>
      </w:pPr>
      <w:r>
        <w:rPr>
          <w:rFonts w:eastAsia="Calibri"/>
          <w:spacing w:val="4"/>
          <w:sz w:val="28"/>
          <w:szCs w:val="28"/>
          <w:lang w:eastAsia="en-US"/>
        </w:rPr>
        <w:t>В то же время благодаря использованию всего набора инструментов, имеющихся у Казначейства, Управлению удалось снизить вероятность возникновения таких бюджетных рисков, как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pacing w:val="4"/>
          <w:sz w:val="28"/>
          <w:szCs w:val="28"/>
          <w:lang w:eastAsia="en-US"/>
        </w:rPr>
      </w:pPr>
      <w:r>
        <w:rPr>
          <w:rFonts w:eastAsia="Calibri"/>
          <w:spacing w:val="4"/>
          <w:sz w:val="28"/>
          <w:szCs w:val="28"/>
          <w:lang w:eastAsia="en-US"/>
        </w:rPr>
        <w:t xml:space="preserve">- превышение сумм заключенных государственных контрактов над доведенными государственному заказчику бюджетными ассигнованиями;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pacing w:val="4"/>
          <w:sz w:val="28"/>
          <w:szCs w:val="28"/>
          <w:lang w:eastAsia="en-US"/>
        </w:rPr>
      </w:pPr>
      <w:r>
        <w:rPr>
          <w:rFonts w:eastAsia="Calibri"/>
          <w:spacing w:val="4"/>
          <w:sz w:val="28"/>
          <w:szCs w:val="28"/>
          <w:lang w:eastAsia="en-US"/>
        </w:rPr>
        <w:t xml:space="preserve">- риск увеличения дебиторской задолженности; 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pacing w:val="4"/>
          <w:sz w:val="28"/>
          <w:szCs w:val="28"/>
          <w:lang w:eastAsia="en-US"/>
        </w:rPr>
      </w:pPr>
      <w:r>
        <w:rPr>
          <w:rFonts w:eastAsia="Calibri"/>
          <w:spacing w:val="4"/>
          <w:sz w:val="28"/>
          <w:szCs w:val="28"/>
          <w:lang w:eastAsia="en-US"/>
        </w:rPr>
        <w:t xml:space="preserve">Этот результат стал возможен благодаря использованию комплексного интегрированного подхода к решению задач контроля по устранению причин возникновения рисков. Был задействован весь имеющийся у Управления набор инструментов не только как контролера, но и как бухгалтера, и как оператора IT-систем. Это и казначейское сопровождение, и предоставление средств «под потребность», и технологические решения в информационных системах, при котором отсутствует сама возможность совершать нарушения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pacing w:val="4"/>
          <w:sz w:val="28"/>
          <w:szCs w:val="28"/>
          <w:lang w:eastAsia="en-US"/>
        </w:rPr>
      </w:pPr>
      <w:r>
        <w:rPr>
          <w:rFonts w:eastAsia="Calibri"/>
          <w:spacing w:val="4"/>
          <w:sz w:val="28"/>
          <w:szCs w:val="28"/>
          <w:lang w:eastAsia="en-US"/>
        </w:rPr>
        <w:t>И такой же комплексный подход необходимо использовать для снижения вероятности совершения бюджетных нарушений с высокой степенью значимости. Поскольку все платежи проходят через казначейские счета и после каждой операции остается аудиторский след, мы должны оперативно выявлять риски отвлечения средств и предотвращать проведение необоснованных расходов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врале  с участием  контрольно-надзорных и правоохранительных органов проведено расширенное совещание по итогам контрольной деятельности Управления за 2016 год, по его результатам внесены конкретные предложения в Правительство республики, и уже начата их реализация. Также в рамках казначейского сопровождения Правительству  РК направлено предложение открыть в Управлении лицевой счет региональному оператору по управлению многоквартирными жилыми дом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деяте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Calibri"/>
          <w:b/>
          <w:i/>
          <w:spacing w:val="4"/>
          <w:sz w:val="28"/>
          <w:szCs w:val="28"/>
          <w:lang w:eastAsia="en-US"/>
        </w:rPr>
        <w:t>(Слайд 9)</w:t>
      </w:r>
      <w:r>
        <w:rPr>
          <w:rFonts w:eastAsia="Calibri"/>
          <w:spacing w:val="4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  Осуществляя свои полномочия, Управление не может обеспечить их надлежащее исполнение без взаимодействия с органами власти республики и местного самоуправления. Нам очень важно знать  мнение о своей работе. В этих целях ежегодно  главам муниципальных образований, распорядителям бюджетных средств федерального уровня, в государственные внебюджетные фонды и Минфин республики направляются запросы с просьбой высказать свое мнение о работе Управления и территориальных отделов. И не могу не отметить, что деятельность Управления за 2016 год  положительно оценена всеми респондент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ежеквартально проводится мониторинг результатов онлайн-опросов посетителей официального сайта Управления. Из 156 анкет в подавляющем большинстве внешние респонденты при оценке выбирали ответы с высшей оценкой, также положительно оценивая деятельность Упра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льзя не отметить итоги внутреннего рейтинга деятельности отделов Управления. По результатам рассчитанной рейтинговой оценки эффективности деятельности отделов за 2016 года в число лидеров вошли ТО № 9 (Юстинский район), ТО № 3 (Октябрьский район) и ТО № 10 (Черноземельский район), которые на протяжении ряда лет не опускались  нижесреднего значени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Государственные информационные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(Слайд 10)</w:t>
      </w:r>
      <w:r>
        <w:rPr>
          <w:sz w:val="28"/>
          <w:szCs w:val="28"/>
        </w:rPr>
        <w:t xml:space="preserve"> Казначейство является оператором 5 информационных систем. Сайт ГМУ и сайт закупок - ЕИС активно используются пользователями и статистика размещаемой информации колеблется от 90 до 10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активное внедрение подсистем электронного бюджета, уже внедрены и используются подсистемы: нормативно-справочная информация -сводный реестр, управление расходами, управление закупками. В  начале года, при интеграции бюджетного и закупочного процессов, возникли технические и организационно-методологические проблемы, которые привели к задержке сроков проведения закупочных процедур заказчиками и на сегодня перед казначейством стоит задача по обеспечению бесперебойного функционирования подсистем электронного бюджет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(Слайд 11)</w:t>
      </w:r>
      <w:r>
        <w:rPr>
          <w:sz w:val="28"/>
          <w:szCs w:val="28"/>
        </w:rPr>
        <w:t xml:space="preserve">  В настоящее время Федеральное казначейство осуществляет контроль за предоставлением данных в ГАС «Управление» органами государственной власти субъектов РФ и органами местного самоуправления по 9 показателям, по всем ним поставщиками информации Республики Калмыкия предоставляются необходимые данные в сроки, установленные НПА Российской Федерации, которые представлены на слай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направлении налажено  взаимодействие с Управлением по развитию электронного правительства, со стороны которого имеется понимание необходимости и важности дальнейшего развития дан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Слайд 12)</w:t>
      </w:r>
      <w:r>
        <w:rPr>
          <w:sz w:val="28"/>
          <w:szCs w:val="28"/>
        </w:rPr>
        <w:t xml:space="preserve"> Не менее важным направлением является дальнейшее внедрение ГИС ГМП. Оператором модуля данной информационной системы в республике является также  Управление по развитию электронного правительства республики. На сегодня взаимодействие администраторов доходов республиканского и местных бюджетов – участников ГИС ГМП с системой осуществляется через модуль  Smart-route. По состоянию на 1 января 2017 года через главного администратора начислений (ГАН) Управление по развитию электронного правительства зарегистрировано 434 администратора начислений республиканского и местных бюджетов, имеющих доступ к промышленной среде, выгружено 128 017 начисл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ЦОКР и оптимизация имуществ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(Слайд 13)</w:t>
      </w:r>
      <w:r>
        <w:rPr>
          <w:sz w:val="28"/>
          <w:szCs w:val="28"/>
        </w:rPr>
        <w:t xml:space="preserve"> Конечно, выполнение таких масштабных задач заставляют органы ФК задействовать свои внутренние резер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 1 января 2017 года обеспечивающие функции Казначейства по осуществлению закупок и финансовому обеспечению по главе 100 были переданы подведомственному казенному учреждению ЦОКР. Управление осуществляет взаимодействие с ФКУ «ЦОКР» через Межрегиональный филиал ФКУ «ЦОКР» в г. Ростов-на-Дону, на территории республики функционирует отдел № 4 указанного фил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функции выполняются ЦОКРом без дополнительного ресурсного обеспечения из федерального бюджета, за счет перераспределения численности между Вневедомственной охраной Минфина России и ЦОКРом .</w:t>
      </w:r>
      <w:r>
        <w:rPr/>
        <w:t xml:space="preserve">  </w:t>
      </w:r>
      <w:r>
        <w:rPr>
          <w:sz w:val="28"/>
          <w:szCs w:val="28"/>
        </w:rPr>
        <w:t>ФКУ ЦОКР станет для Федерального казначейства централизованным закупщиком, бухгалтером и центром информационно-технологического обеспечения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части повышения эффективности бюджетных расходов  до 2018 года, имеется План, который предусматривает оптимизацию территориальных отделов, а также поэтапные мероприятия по сокращению занимаемых территориальными отделами площадей (помещений) и земельных участ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переданы в оперативное управл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98,2 кв.м. помещений территориальных отделов: ГУ – РО Фонда социального страхования РФ по РК,  СУ СК России по РК,  УФСИН по РК. В настоящий момент осуществляется передача на баланс «ЦОКРа» автотранспорта и движимого имущества закрепленного за Управлением. В связи с проводимыми мероприятиями, видоизменились функции отделов. Так, к функциям отдела госзакупок отнесены вопросы, связанные с осуществлением контроля в сфере закупок за заказчиками федерального и муниципального уровня, в  функции отдела финансового обеспечения отнесены вопросы, связанные  с осуществлением мониторинга  показателей бюджетной отчетности в подсистеме "Учет и отчетность". В рамках внедрения компонента представления бюджетной отчетности и формирования консолидированной бюджетной отчетности подсистемы учета и отчетности электронного бюджета Управлением по итогам 2-х этапов пилотирования подсистемы осуществлено подключение всех субъектов и пользователей подсистемы федерального уров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сопровождение деятельности Управления</w:t>
      </w:r>
    </w:p>
    <w:p>
      <w:pPr>
        <w:pStyle w:val="Normal"/>
        <w:spacing w:lineRule="auto" w:line="360"/>
        <w:ind w:right="-108" w:firstLine="709"/>
        <w:jc w:val="both"/>
        <w:rPr/>
      </w:pPr>
      <w:r>
        <w:rPr>
          <w:b/>
          <w:i/>
          <w:color w:val="000000"/>
          <w:sz w:val="28"/>
          <w:szCs w:val="28"/>
        </w:rPr>
        <w:t>(Слайд 14)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 2016 год, при представлении интересов Минфина России, Федерального казначейства, Управления, принято участие в рассмотрении 74 дел на общую сумму требований 54,1 млн. руб. По сравнению с аналогичным периодом прошлого  года сумма по предъявленным  искам снизилась более чем в 3 раза. Заявленные требования удовлетворены частично по 35 искам на сумму 2,9 млн. руб., что также меньше и по количеству и по сумме взыскания за аналогичный период прошлого года. В целом средства казны РФ сохранены в сумме 51,1 млн. руб</w:t>
      </w:r>
      <w:r>
        <w:rPr>
          <w:color w:val="C00000"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Всего в 2016 году сотрудники Управления приняли участие в 256 судебных заседаниях.  </w:t>
      </w:r>
    </w:p>
    <w:p>
      <w:pPr>
        <w:pStyle w:val="Normal"/>
        <w:spacing w:lineRule="auto" w:line="360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роме этого, Управлением в апреле 2016 в целях активизации судебной работы по предъявлению исковых требований в порядке регресса к виновным должностным лицам, чьи действия либо бездействия послужили основаниями для возмещения морального (материального) вреда за счет казны Российской Федерации подписано соглашение с Министерством внутренних дел по Республике Калмыкия. Предметом данного соглашения явилась организация взаимодействия сторон путем обмена информацией для возмещения ущерба, причинённого казне Российской Федерации.</w:t>
      </w:r>
    </w:p>
    <w:p>
      <w:pPr>
        <w:pStyle w:val="Normal"/>
        <w:spacing w:lineRule="auto" w:line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о результатам совместной работы Управлением в суды Республики Калмыкия к виновным должностным лицам в 2016 году было предъявлено 3 иска в порядке регресса на общую сумму 43958 руб, удовлетворено 2 иска в сумме 24700руб, одно дело находится на стадии апелляционного обжалования. </w:t>
      </w:r>
    </w:p>
    <w:p>
      <w:pPr>
        <w:pStyle w:val="Normal"/>
        <w:spacing w:lineRule="auto" w:line="360"/>
        <w:ind w:right="-108" w:firstLine="709"/>
        <w:jc w:val="both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z w:val="28"/>
          <w:szCs w:val="28"/>
        </w:rPr>
        <w:t>(Слайд 15</w:t>
      </w:r>
      <w:r>
        <w:rPr>
          <w:b/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 рамках правового сопровождения Управления проведена экспертиза  более 12,5  тыс. документов. Результаты  правовой экспертизы представлены на слайде.</w:t>
      </w:r>
      <w:r>
        <w:rPr>
          <w:b/>
          <w:i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.Общественн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(Слайд 16) </w:t>
      </w:r>
      <w:r>
        <w:rPr>
          <w:sz w:val="28"/>
          <w:szCs w:val="28"/>
        </w:rPr>
        <w:t xml:space="preserve">Несмотря на важность  и необходимость выполнения Стратегических задач Федерального казначейства по исполнению возложенных функций, в Управлении проводится активная общественная работа, направленная на формирование корпоративного духа, повышение деловой и профессиональной активности и уровня гражданского и патриотического воспитания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этих целях в Управлении созданы Молодежный Совет, Совет ветеранов, Общественный Совет. В 2016 году Молодежным советом инициировано проведение более 15 мероприятий социально-значимого характера, принято участие в 7 спортивных соревнованиях проводимых калмыцким обществом «Динамо». Уверены, что в условиях дальнейшей модернизации и оптимизации казначейской системы создание условий для системного вовлечения молодых специалистов позволяет  успешно решать поставленные задачи, т.к. в Управлении работает более 50 % сотрудников, чей возраст не превышает 35 лет.</w:t>
      </w:r>
    </w:p>
    <w:p>
      <w:pPr>
        <w:pStyle w:val="Normal"/>
        <w:spacing w:lineRule="auto" w:line="360"/>
        <w:ind w:left="67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11. 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коллеги,  в 2017 году  предстоит и уже полным ходом проводится большая работа по внедрению и развитию крупномасштабных проектов, которые продиктованы происходящими  изменениями в жизн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(Слайд 17)  </w:t>
      </w:r>
      <w:r>
        <w:rPr>
          <w:color w:val="000000"/>
          <w:sz w:val="28"/>
          <w:szCs w:val="28"/>
        </w:rPr>
        <w:t xml:space="preserve"> С 1 января 2017 года  на органы федерального казначейства возложены новые полномочия  в части контроля в сфере закупок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(Слайд 18)</w:t>
      </w:r>
      <w:r>
        <w:rPr>
          <w:color w:val="000000"/>
          <w:sz w:val="28"/>
          <w:szCs w:val="28"/>
        </w:rPr>
        <w:t xml:space="preserve">   На сегодня, в рамках исполняемых функций по контролю в сфере закупок за федеральными заказчиками,  заключены Соглашения с РМО и СМО о передаче нам полномочий по контролю за закупками, осуществляемыми муниципальными  заказчиками. К субъектам контроля отнесено 69 заказчиков федерального и 515 заказчиков местного уровня.  Помимо  контроля, проводится работа по оказанию консультативной и методологической поддержки заказчиков. Управлению в части контрольных мероприятий  необходимо обеспечить своевременный и надлежащий контроль за предоставленной заказчиками информацией на всех этапах «жизненного цикла» закупки, включая проверку фактического исполнения обязательств по государственному контракту. Такой контроль потребует тесного взаимодействия Управления с заказчиками всех уровней бюдж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задач, поставленных Президентом и Правительством Российской Федерации в 2017 году и озвученных Министром финансов Российской Федерации А.Г. Силуановым на расширенной коллегии Федерального казначейства Управлению необходимо обеспечить казначейское сопровождение закупочной деятельности по государственному оборонному заказу (мониторинг и контроль документации по закупкам). Необходимо обеспечить полный контроль за надлежащим исполнением данных закупок и оказывать им надлежащий уровень сервисов и качественное обслуживание в части консультации заказч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положений постановления Правительства Российской Федерации  № 999 «О формировании, предоставлении и распределении субсидий из федерального бюджета бюджетам субъектов Российской Федерации» Управлением совместно с органами исполнительной власти республики проведена работа по предоставлению МБТ в бюджет республики, а именно в части  заключения, учета и постановки на учет  заключенных Соглашений. По состоянию на 1  марта Правительством Республики Калмыкия  с ГРБС ФБ заключено 25 Соглашений на общую сумму 1 654,8 млн.руб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предоставление межбюджетных трансфертов из федерального бюджета осуществляется в пределах суммы, необходимой для оплаты денежных обязательств по расходам получателей средств бюджета субъекта Российской Федерации и осуществляется в доле, соответствующей уровню софинансирования расходного обязательства субъекта Российской Федерации. Многие из проектов носят долгосрочный характер и уверены, дадут позитивный толчок для экономического развития республики, в тоже время контроль за уровнем софинансирования в текущем году выстроен таким образом, при котором бизнес-процессы не позволяют субъектам РФ совершать нарушени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016 год был ознаменован увеличением полномочий в функционале (передача полномочий в финансово-бюджетной сфере, казначейское сопровождение, создание новых подсистем ГИИС «Электронный бюджет»). Все это требует ускорения перехода к централизованной модели ИТ - инфраструктуры, внедрения единых стандартов, создание и развитие эксплуатации электронных сервисов, типизации и унификации, перехода к новой модели организации ИТ  управления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В этой связи, в  2017 году предстоят задачи по дальнейшему развитию системы «Электронный бюджет», а именно планируется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дрить подсистему финансового контроля и подсистему информационно – аналитического обеспечения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дрить подсистемы управления доходами и управления денежными средствами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8 году внедрить подсистемы управления нефинансовыми активами и управления кадрами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интеграцию подсистем и компонентов электронного бюджета и иных информационных систем Минфина России и Федерального казначей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В целях оптимизации операционных издержек по ведению бухгалтерского учета и формированию отчетности федеральных органов власти ставится задача по централизации бухгалтерского учета на уровне органов Федерального казначейства. (</w:t>
      </w:r>
      <w:r>
        <w:rPr>
          <w:b/>
          <w:bCs/>
          <w:i/>
          <w:sz w:val="28"/>
          <w:szCs w:val="28"/>
        </w:rPr>
        <w:t>Слайд 19).</w:t>
      </w:r>
      <w:r>
        <w:rPr>
          <w:bCs/>
          <w:sz w:val="28"/>
          <w:szCs w:val="28"/>
        </w:rPr>
        <w:t xml:space="preserve"> Осуществляя централизованный бухгалтерский учет, преследуется задача по минимизации рисков недостоверной отчетности, на которые в своих заключениях указывает Счетная палата, а использование электронного бюджета позволит анализировать все финансовые показатели, активы и обязательства Российской Федерации, и выявлять несоответствия путем анализа отчетных фор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Далее, со II-го полугодия 2017 начнутся работы по централизации информационных систем в Управлении, которые затронут и основную систему органов Федерального казначейства – АСФК. Наше Управление в составе 23 региональных управлений будет участвовать в мероприятиях по централизации АСФК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ланирован полный переход на виртуализированную централизованную ИТ - инфраструктуру. Что это даст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 Произойдет снижение эксплуатационных расходов как оборудования так и сопровождение ППО АСФК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оизойдет экономическая утилизация оборудования за счет динамического перераспределения вычислительных мощностей и систем хранения данных, снижение рисков нехватки мощностей в пиковые дни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оизойдет обновление парков телефонов от российского производителя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изация послужит толчком оптимизации организационной функциональной модели ФК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b/>
          <w:bCs/>
          <w:i/>
          <w:sz w:val="28"/>
          <w:szCs w:val="28"/>
        </w:rPr>
        <w:t>(Слайд № 20)</w:t>
      </w:r>
      <w:r>
        <w:rPr>
          <w:bCs/>
          <w:sz w:val="28"/>
          <w:szCs w:val="28"/>
        </w:rPr>
        <w:t xml:space="preserve"> Продолжаются работы по созданию единой облачной инфраструктуры и размещением в ней обслуживаемых Федеральным казначейством информационных систем. Указанные решения будут осуществляться в катастрофоустойчивых  вариантах для повышения качества функционирования сервисов Федерального казначейства. Все территориальные управления должны быть сконцентрированы в единой облачной инфраструктуре. Все пользователи сервисов, предоставляемых Федеральным казначейством будут работать в удаленном режиме. Управление облачной инфраструктуры будет осуществляться из единого ситуационного центра ФК, в котором будет вся детальная информация о показателях функционирования наших сервисов, все события информационной безопасности, разбор инцидентов и диспетчеризация на центры компетен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sz w:val="28"/>
          <w:szCs w:val="28"/>
        </w:rPr>
        <w:t>(Слайд № 21)</w:t>
      </w:r>
      <w:r>
        <w:rPr>
          <w:bCs/>
          <w:sz w:val="28"/>
          <w:szCs w:val="28"/>
        </w:rPr>
        <w:t xml:space="preserve"> Переход на централизованную облачную инфраструктуру, внедрение подсистем «Электронного бюджета» и новые проекты потребуют серьезного реформирования функциональных обязанностей территориальных управлен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дут выделены следующие типы территориальных органов, которые показаны на слайд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полномасштабной реализации проекта по электронному бюджету функции по учету и распределению доходов, ведению бюджетного учета и отчетности, санкционированию операций могут осуществляться несколькими центрами специализации в разных часовых поясах, независимо от того, где территориально находится клиент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в условиях функционирования единого казначейского счета, проведение бюджетных платежей будет осуществляться несколькими центрами специализации фактически в режиме он-лайн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на 2017 год перед нами поставлены и теперь предстоит не менее легкая, но и интересная работа по их выполнению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аключении отмечу, что все мероприятия, которые значились в Плане деятельности Управления по реализации Стратегической карты Казначейства России  на 2016 год выполнены. Работа Управления получила высокую оценку со стороны ЦАФК и руководства республики. Об этом свидетельствуют многочисленные награды, которые вручались в 2016 г. и будут вручаться в юбилейный 25 год образования органов ФК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1906" w:h="16838"/>
      <w:pgMar w:left="1134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eastAsia="Times New Roman" w:cs="Calibri"/>
      <w:sz w:val="22"/>
      <w:szCs w:val="22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Style21">
    <w:name w:val="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44:00Z</dcterms:created>
  <dc:creator>derbenovchyu</dc:creator>
  <dc:description/>
  <cp:keywords/>
  <dc:language>en-US</dc:language>
  <cp:lastModifiedBy>Дорджи-Горяев Санал Борисович</cp:lastModifiedBy>
  <cp:lastPrinted>2017-03-19T16:21:00Z</cp:lastPrinted>
  <dcterms:modified xsi:type="dcterms:W3CDTF">2017-03-20T14:27:00Z</dcterms:modified>
  <cp:revision>6</cp:revision>
  <dc:subject/>
  <dc:title/>
</cp:coreProperties>
</file>