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center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ind w:left="5954" w:right="-1" w:hanging="0"/>
        <w:jc w:val="center"/>
        <w:rPr>
          <w:szCs w:val="24"/>
        </w:rPr>
      </w:pPr>
      <w:r>
        <w:rPr>
          <w:szCs w:val="24"/>
        </w:rPr>
        <w:t>приказом УФК</w:t>
      </w:r>
    </w:p>
    <w:p>
      <w:pPr>
        <w:pStyle w:val="Normal"/>
        <w:ind w:left="5954" w:right="-1" w:hanging="0"/>
        <w:jc w:val="center"/>
        <w:rPr>
          <w:szCs w:val="24"/>
        </w:rPr>
      </w:pPr>
      <w:r>
        <w:rPr>
          <w:szCs w:val="24"/>
        </w:rPr>
        <w:t>по Республике Калмыкия</w:t>
      </w:r>
    </w:p>
    <w:p>
      <w:pPr>
        <w:pStyle w:val="Normal"/>
        <w:widowControl w:val="false"/>
        <w:shd w:fill="FFFFFF" w:val="clear"/>
        <w:autoSpaceDE w:val="false"/>
        <w:ind w:left="5954" w:hanging="0"/>
        <w:jc w:val="center"/>
        <w:rPr/>
      </w:pPr>
      <w:r>
        <w:rPr>
          <w:szCs w:val="24"/>
        </w:rPr>
        <w:t>от «26» июля 2019 г. № 393</w:t>
      </w:r>
    </w:p>
    <w:p>
      <w:pPr>
        <w:pStyle w:val="Normal"/>
        <w:widowControl w:val="false"/>
        <w:shd w:fill="FFFFFF" w:val="clear"/>
        <w:autoSpaceDE w:val="false"/>
        <w:ind w:left="5954" w:hanging="0"/>
        <w:jc w:val="center"/>
        <w:rPr>
          <w:szCs w:val="24"/>
        </w:rPr>
      </w:pPr>
      <w:r>
        <w:rPr>
          <w:szCs w:val="24"/>
        </w:rPr>
        <w:t>(в ред. приказа от 27.12.2019 № 659)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мисс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 Федерального казначейства по Республике Калмыки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х государственных гражданских служащих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 урегулированию конфликта интерес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 Л.Н. Нусхинов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заместитель руководителя Управ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 Е.В. Жмуданов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 </w:t>
            </w:r>
            <w:r>
              <w:rPr>
                <w:bCs/>
                <w:sz w:val="28"/>
                <w:szCs w:val="28"/>
              </w:rPr>
              <w:t>начальник отдела государственной гражданской службы и кадров Управления</w:t>
            </w:r>
          </w:p>
        </w:tc>
      </w:tr>
      <w:tr>
        <w:trPr>
          <w:trHeight w:val="42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 И.А. Лиджиев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начальник юридического отдела Управ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 У.В. Эрдни-Горяев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главный специалист-эксперт отдела государственной гражданской службы и кадров Управ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 А.В. Лиджиев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начальник отдела ведения федеральных реестров Управления (представитель Первичной профсоюзной организации Общероссийского профессионального союза казначеев России в Управлении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 Э.И. Мантаев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проректор по экономике и инновациям, заведующий кафедрой государственного и муниципального управления и права ФГБОУ ВО «Калмыцкий государственный университет им. Б.Б. Городовикова», доктор экономических наук, профессор (представитель научных организаций и образовательных учреждений среднего, высшего и дополнительного профессионального образования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 Н.Ц. Павлов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и.о. декана экономического факультета ФГБОУ ВО «Калмыцкий государственный университет им. Б.Б. Городовикова», кандидат экономических наук, доцент (представитель научных организаций и образовательных учреждений среднего, высшего и дополнительного профессионального образования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комиссии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 Л.А. Улюмджиев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главный специалист-эксперт отдела государственной гражданской службы и кадров Упр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57:00Z</dcterms:created>
  <dc:creator>SangadzhievaOM</dc:creator>
  <dc:description/>
  <dc:language>en-US</dc:language>
  <cp:lastModifiedBy>Улюмджиева Лилия Анатольевна</cp:lastModifiedBy>
  <cp:lastPrinted>2019-07-26T10:44:00Z</cp:lastPrinted>
  <dcterms:modified xsi:type="dcterms:W3CDTF">2019-12-30T06:57:00Z</dcterms:modified>
  <cp:revision>2</cp:revision>
  <dc:subject/>
  <dc:title/>
</cp:coreProperties>
</file>